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63__%25D0%2597%25D0%25B0_%25D0%25BF%25D0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вико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ого комітет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лтавської міської ради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01.08.201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112</w:t>
      </w:r>
    </w:p>
    <w:p>
      <w:pPr>
        <w:pStyle w:val="Normal"/>
        <w:ind w:left="0" w:right="0" w:firstLine="1134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1134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Норми надання послуг з вивезення твердих побутових відходів для усіх груп споживачів,</w:t>
      </w:r>
      <w:r>
        <w:rPr>
          <w:b/>
          <w:bCs/>
          <w:spacing w:val="3"/>
          <w:sz w:val="28"/>
          <w:szCs w:val="28"/>
        </w:rPr>
        <w:t xml:space="preserve"> великогабаритних побутових</w:t>
      </w:r>
      <w:r>
        <w:rPr>
          <w:b/>
          <w:bCs/>
          <w:color w:val="FF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 xml:space="preserve">відходів для першої групи споживачів в тому числі мешканців гуртожитків та рідких побутових відходів  для усіх груп споживачів </w:t>
      </w:r>
      <w:r>
        <w:rPr>
          <w:b/>
          <w:bCs/>
          <w:color w:val="000000"/>
          <w:spacing w:val="1"/>
          <w:sz w:val="28"/>
          <w:szCs w:val="28"/>
        </w:rPr>
        <w:t xml:space="preserve"> м.Полтав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uk-UA"/>
        </w:rPr>
        <w:t xml:space="preserve">Норми надання послуг з вивезення твердих побутових відходів для житлових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  <w:lang w:val="uk-UA"/>
        </w:rPr>
        <w:t>будинків (населення)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Норми надання послуг з вивезення побутових відходів (обсяги утворення) призначені для застосування </w:t>
      </w:r>
      <w:r>
        <w:rPr>
          <w:rFonts w:cs="Times New Roman" w:ascii="Times New Roman" w:hAnsi="Times New Roman"/>
          <w:sz w:val="28"/>
          <w:lang w:val="uk-UA"/>
        </w:rPr>
        <w:t xml:space="preserve">при укладенні договорів на послуг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вивезення побутових відходів.</w:t>
      </w:r>
    </w:p>
    <w:p>
      <w:pPr>
        <w:pStyle w:val="Normal"/>
        <w:shd w:fill="FFFFFF" w:val="clear"/>
        <w:spacing w:lineRule="exact" w:line="295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орми надання послуг з вивезення твердих побутових відходів для житлов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будинків залежать від ступеня їх благоустрою.</w:t>
      </w:r>
    </w:p>
    <w:p>
      <w:pPr>
        <w:pStyle w:val="Normal"/>
        <w:shd w:fill="FFFFFF" w:val="clear"/>
        <w:spacing w:lineRule="exact" w:line="312"/>
        <w:ind w:left="0" w:right="0"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ступенем благоустрою житлові будинки поділяються на категорії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exact" w:line="312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упорядковані будинки - повна або часткова наявність центрального опалення, газу, водопроводу, каналізації, з сміттєпроводом або без нього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exact" w:line="312" w:before="5" w:after="0"/>
        <w:ind w:left="0" w:right="314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упорядковані будинки - без водопроводу, каналізації, з місцеви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опаленням і готуванням їжі на плитах, що опалюються газом, дровами аб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угіллям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exact" w:line="312" w:before="10" w:after="0"/>
        <w:ind w:left="0" w:right="0"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динки приватного сектору з присадибною ділянкою, в тому числі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у сільській місцевості - з газовим опаленням або на твердому паливі.</w:t>
      </w:r>
    </w:p>
    <w:p>
      <w:pPr>
        <w:pStyle w:val="Normal"/>
        <w:shd w:fill="FFFFFF" w:val="clear"/>
        <w:spacing w:lineRule="exact" w:line="312" w:before="2" w:after="0"/>
        <w:ind w:left="0" w:right="0"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1.3. У разі впровадження роздільного збирання твердих побутов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відходів з виділенням вторинної сировини (папір, пластмаса, скло тощо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кількість твердих побутових відходів, що вивозяться, рекомендується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  <w:lang w:val="uk-UA"/>
        </w:rPr>
        <w:t xml:space="preserve">зменшувати на 20 кг на рік з розрахунку на одного мешканця або одн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розрахункову одиницю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12" w:before="5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1.4. Норми надання послуг з вивезення твердих побутових відходів для житлов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будинків наведено у таблиці 1.</w:t>
      </w:r>
    </w:p>
    <w:p>
      <w:pPr>
        <w:pStyle w:val="Normal"/>
        <w:shd w:fill="FFFFFF" w:val="clear"/>
        <w:spacing w:lineRule="exact" w:line="312"/>
        <w:ind w:left="425" w:right="0" w:firstLine="6739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>Таблиця 1</w:t>
      </w:r>
    </w:p>
    <w:p>
      <w:pPr>
        <w:pStyle w:val="Normal"/>
        <w:shd w:fill="FFFFFF" w:val="clear"/>
        <w:spacing w:lineRule="exact" w:line="312"/>
        <w:ind w:left="425" w:right="0" w:firstLine="1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орми утворення твердих побутових відходів для житлових будинків</w:t>
      </w:r>
    </w:p>
    <w:tbl>
      <w:tblPr>
        <w:tblW w:w="10183" w:type="dxa"/>
        <w:jc w:val="left"/>
        <w:tblInd w:w="-5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1085"/>
        <w:gridCol w:w="1066"/>
        <w:gridCol w:w="1094"/>
        <w:gridCol w:w="847"/>
        <w:gridCol w:w="1819"/>
      </w:tblGrid>
      <w:tr>
        <w:trPr>
          <w:trHeight w:val="970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Об'єкт</w:t>
            </w:r>
          </w:p>
        </w:tc>
        <w:tc>
          <w:tcPr>
            <w:tcW w:w="4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35" w:right="274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орма утворення тверд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побутових відходів на одного мешканц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187" w:right="288" w:hanging="7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 xml:space="preserve">Щільність,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val="uk-UA"/>
              </w:rPr>
              <w:t>кг/м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326" w:hRule="exact"/>
        </w:trPr>
        <w:tc>
          <w:tcPr>
            <w:tcW w:w="42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27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0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середньодобова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середньорічна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94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42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г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г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45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34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272" w:hanging="22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Упорядковані будин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зі сміттєпроводам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0,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  <w:t>3,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289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  <w:t>1,3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0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209,7</w:t>
            </w:r>
          </w:p>
        </w:tc>
      </w:tr>
      <w:tr>
        <w:trPr>
          <w:trHeight w:val="643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" w:right="1265" w:hanging="14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Упорядковані будин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без сміттєпроводі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0,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4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281,0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right="0" w:hanging="0"/>
              <w:rPr>
                <w:rFonts w:ascii="Times New Roman" w:hAnsi="Times New Roman" w:cs="Times New Roman"/>
                <w:color w:val="000000"/>
                <w:spacing w:val="-1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  <w:t>1,6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  <w:lang w:val="uk-UA"/>
              </w:rPr>
              <w:t>169,3</w:t>
            </w:r>
          </w:p>
        </w:tc>
      </w:tr>
      <w:tr>
        <w:trPr>
          <w:trHeight w:val="931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9" w:right="24" w:hanging="7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 xml:space="preserve">Упорядковані будинки, де тверд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  <w:lang w:val="uk-UA"/>
              </w:rPr>
              <w:t>побутові відходи збираються у контейнер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val="uk-UA"/>
              </w:rPr>
              <w:t>0,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val="uk-UA"/>
              </w:rPr>
              <w:t>4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val="uk-UA"/>
              </w:rPr>
              <w:t>281,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  <w:t>1,4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righ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val="uk-UA"/>
              </w:rPr>
              <w:t>188,6</w:t>
            </w:r>
          </w:p>
        </w:tc>
      </w:tr>
      <w:tr>
        <w:trPr>
          <w:trHeight w:val="326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right="0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Неупорядковані будинки: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  <w:t>0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6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350,3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right="0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2,2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  <w:t>157,8</w:t>
            </w:r>
          </w:p>
        </w:tc>
      </w:tr>
      <w:tr>
        <w:trPr>
          <w:trHeight w:val="451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Будинки приватного сектор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8"/>
                <w:szCs w:val="28"/>
                <w:lang w:val="uk-UA"/>
              </w:rPr>
              <w:t>1,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8"/>
                <w:szCs w:val="28"/>
                <w:lang w:val="uk-UA"/>
              </w:rPr>
              <w:t>6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459,9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2,5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sz w:val="28"/>
                <w:szCs w:val="28"/>
                <w:lang w:val="uk-UA"/>
              </w:rPr>
              <w:t>181,1</w:t>
            </w:r>
          </w:p>
        </w:tc>
      </w:tr>
    </w:tbl>
    <w:p>
      <w:pPr>
        <w:pStyle w:val="Normal"/>
        <w:shd w:fill="FFFFFF" w:val="clear"/>
        <w:spacing w:lineRule="exact" w:line="305" w:before="202" w:after="0"/>
        <w:ind w:left="0" w:right="0" w:firstLine="709"/>
        <w:jc w:val="both"/>
        <w:rPr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1.5. Щільність твердих побутових відходів (табл. 1 і 2) відповідає їх стану у контейнерах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.</w:t>
      </w:r>
    </w:p>
    <w:p>
      <w:pPr>
        <w:pStyle w:val="3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</w:rPr>
        <w:t xml:space="preserve">1.6. Норми надання послуг з вивезення твердих побутових відходів для житлових будинків включають об’єми утворення вуличного змету та відходів з площі зеленого насадження на прибудинковій території. </w:t>
      </w:r>
    </w:p>
    <w:p>
      <w:pPr>
        <w:pStyle w:val="Normal"/>
        <w:shd w:fill="FFFFFF" w:val="clear"/>
        <w:tabs>
          <w:tab w:val="clear" w:pos="720"/>
          <w:tab w:val="left" w:pos="9780" w:leader="none"/>
        </w:tabs>
        <w:spacing w:lineRule="exact" w:line="305" w:before="5" w:after="0"/>
        <w:ind w:left="0" w:right="158"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7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ма утворення великогабаритних побутових відходів для першої групи споживачів (населення) становить 0,146 кубічних метрів на рік на одну людин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згідно з рішенням виконавчого комітету Полтавської міської ради від </w:t>
      </w:r>
      <w:r>
        <w:rPr>
          <w:rFonts w:cs="Times New Roman" w:ascii="Times New Roman" w:hAnsi="Times New Roman"/>
          <w:sz w:val="28"/>
          <w:lang w:val="uk-UA"/>
        </w:rPr>
        <w:t>18.10.2011 року № 281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тарифів Полтавському КАТП - 1628 на послуги з вивезення рідких побутових відходів (нечистот) та великогабаритних відходів» та враховується під час укладання договорів на послуги зі збирання, вивезення та захоронення побутових відходів для житлових будинків усіх форм власності (підпорядкування).</w:t>
      </w:r>
    </w:p>
    <w:p>
      <w:pPr>
        <w:pStyle w:val="Normal"/>
        <w:shd w:fill="FFFFFF" w:val="clear"/>
        <w:tabs>
          <w:tab w:val="clear" w:pos="720"/>
          <w:tab w:val="left" w:pos="9780" w:leader="none"/>
        </w:tabs>
        <w:spacing w:lineRule="exact" w:line="305" w:before="5" w:after="0"/>
        <w:ind w:left="567" w:right="158" w:hanging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0" w:leader="none"/>
        </w:tabs>
        <w:spacing w:lineRule="exact" w:line="305" w:before="5" w:after="0"/>
        <w:ind w:left="0" w:right="158"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val="uk-UA"/>
        </w:rPr>
        <w:t>2. Норми надання послуг з вивезення твердих побутових відходів для об'єктів невиробничої сфери</w:t>
      </w:r>
    </w:p>
    <w:p>
      <w:pPr>
        <w:pStyle w:val="Normal"/>
        <w:shd w:fill="FFFFFF" w:val="clear"/>
        <w:spacing w:lineRule="exact" w:line="312" w:before="302" w:after="0"/>
        <w:ind w:left="113" w:right="0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2.1. Норми надання послуг з вивезення твердих побутових відходів підприємств (установ) невиробничої сфери наведено у таблиці 2.</w:t>
      </w:r>
    </w:p>
    <w:p>
      <w:pPr>
        <w:pStyle w:val="Normal"/>
        <w:shd w:fill="FFFFFF" w:val="clear"/>
        <w:spacing w:lineRule="exact" w:line="324"/>
        <w:ind w:left="58" w:right="0" w:firstLine="7135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>Таблиця 2</w:t>
      </w:r>
    </w:p>
    <w:p>
      <w:pPr>
        <w:pStyle w:val="Normal"/>
        <w:shd w:fill="FFFFFF" w:val="clear"/>
        <w:spacing w:lineRule="exact" w:line="324"/>
        <w:ind w:left="58" w:right="0" w:firstLine="84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 xml:space="preserve">Норми надання послуг з вивезення твердих побутових відходів </w:t>
      </w:r>
    </w:p>
    <w:p>
      <w:pPr>
        <w:pStyle w:val="Normal"/>
        <w:shd w:fill="FFFFFF" w:val="clear"/>
        <w:spacing w:lineRule="exact" w:line="324"/>
        <w:ind w:left="58" w:right="0" w:firstLine="8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uk-UA"/>
        </w:rPr>
        <w:t>для об’єктів невиробничої сфери.</w:t>
      </w:r>
    </w:p>
    <w:tbl>
      <w:tblPr>
        <w:tblW w:w="96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"/>
        <w:gridCol w:w="2769"/>
        <w:gridCol w:w="1283"/>
        <w:gridCol w:w="1099"/>
        <w:gridCol w:w="907"/>
        <w:gridCol w:w="1027"/>
        <w:gridCol w:w="975"/>
        <w:gridCol w:w="1003"/>
      </w:tblGrid>
      <w:tr>
        <w:trPr>
          <w:trHeight w:val="996" w:hRule="exact"/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79" w:firstLine="5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" w:righ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  <w:lang w:val="uk-UA"/>
              </w:rPr>
              <w:t>Об'єк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0" w:right="96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Роз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хункова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439" w:right="559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Норми утворення на одн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розрахункову одиницю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0" w:right="13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Щіль</w:t>
              <w:softHyphen/>
              <w:t>ність,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одиниця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середньодобова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0" w:hanging="0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середньорічна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val="uk-UA"/>
              </w:rPr>
              <w:t>кг/м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317" w:hRule="exact"/>
          <w:cantSplit w:val="true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0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Готелі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3,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0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182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right="0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lang w:val="uk-UA"/>
              </w:rPr>
              <w:t>1,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151,67</w:t>
            </w:r>
          </w:p>
        </w:tc>
      </w:tr>
      <w:tr>
        <w:trPr>
          <w:trHeight w:val="280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уртожиток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0,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122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0" w:hanging="0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  <w:t>0,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  <w:lang w:val="uk-UA"/>
              </w:rPr>
              <w:t>133,7</w:t>
            </w:r>
          </w:p>
        </w:tc>
      </w:tr>
      <w:tr>
        <w:trPr>
          <w:trHeight w:val="712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right="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0" w:right="10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Санаторі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пансіонат, будинок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відпочинку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right="0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68" w:righ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righ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58" w:right="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2,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right="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3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right="0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31" w:righ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256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righ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23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  <w:lang w:val="uk-UA"/>
              </w:rPr>
              <w:t>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6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66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83</w:t>
            </w:r>
          </w:p>
        </w:tc>
      </w:tr>
      <w:tr>
        <w:trPr>
          <w:trHeight w:val="2203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0" w:right="175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Лікувально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фі-лактичн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установи:</w:t>
            </w:r>
          </w:p>
          <w:p>
            <w:pPr>
              <w:pStyle w:val="Normal"/>
              <w:shd w:fill="FFFFFF" w:val="clear"/>
              <w:spacing w:lineRule="exact" w:line="314"/>
              <w:ind w:left="0" w:right="175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14"/>
              <w:ind w:left="0" w:right="175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uk-UA"/>
              </w:rPr>
              <w:t>- лікарн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- поліклінік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2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2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2" w:right="0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це</w:t>
            </w:r>
          </w:p>
          <w:p>
            <w:pPr>
              <w:pStyle w:val="Normal"/>
              <w:shd w:fill="FFFFFF" w:val="clear"/>
              <w:ind w:left="62" w:right="43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відвід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ванн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94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91" w:right="94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91" w:right="94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91" w:right="94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 xml:space="preserve">0,65 </w:t>
            </w:r>
          </w:p>
          <w:p>
            <w:pPr>
              <w:pStyle w:val="Normal"/>
              <w:shd w:fill="FFFFFF" w:val="clear"/>
              <w:ind w:left="91" w:right="94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91" w:right="94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0,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right="0" w:firstLine="5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02" w:right="0" w:firstLine="5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02" w:right="259" w:firstLine="5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1" w:leader="none"/>
              </w:tabs>
              <w:ind w:left="102" w:right="102" w:hanging="7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 xml:space="preserve">3,6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1" w:leader="none"/>
              </w:tabs>
              <w:ind w:left="102" w:right="102" w:hanging="7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1" w:leader="none"/>
              </w:tabs>
              <w:ind w:left="102" w:right="102" w:hanging="7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0,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right="0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5" w:right="0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5" w:right="0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5" w:right="0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237,00</w:t>
            </w:r>
          </w:p>
          <w:p>
            <w:pPr>
              <w:pStyle w:val="Normal"/>
              <w:shd w:fill="FFFFFF" w:val="clear"/>
              <w:ind w:left="65" w:right="0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5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  <w:t>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154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82" w:right="154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82" w:right="154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82" w:right="154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  <w:t xml:space="preserve">1,31 </w:t>
            </w:r>
          </w:p>
          <w:p>
            <w:pPr>
              <w:pStyle w:val="Normal"/>
              <w:shd w:fill="FFFFFF" w:val="clear"/>
              <w:ind w:left="182" w:right="154" w:firstLine="1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82" w:right="154" w:firstLine="10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8"/>
                <w:szCs w:val="28"/>
                <w:lang w:val="uk-UA"/>
              </w:rPr>
              <w:t>0,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" w:right="110" w:hanging="0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98" w:right="110" w:hanging="0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98" w:right="110" w:hanging="0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98" w:right="110" w:hanging="0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  <w:lang w:val="uk-UA"/>
              </w:rPr>
              <w:t xml:space="preserve">180,9 </w:t>
            </w:r>
          </w:p>
          <w:p>
            <w:pPr>
              <w:pStyle w:val="Normal"/>
              <w:shd w:fill="FFFFFF" w:val="clear"/>
              <w:ind w:left="98" w:right="110" w:hanging="0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98" w:right="110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693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5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9" w:right="0" w:firstLine="14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  <w:lang w:val="uk-UA"/>
              </w:rPr>
              <w:t xml:space="preserve">Дитяча дошкільн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lang w:val="uk-UA"/>
              </w:rPr>
              <w:t>установ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0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0,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1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7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right="0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  <w:lang w:val="uk-UA"/>
              </w:rPr>
              <w:t>0,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134,62</w:t>
            </w:r>
          </w:p>
        </w:tc>
      </w:tr>
      <w:tr>
        <w:trPr>
          <w:trHeight w:val="420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0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клад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202" w:right="125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  <w:t>1м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площі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0,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0,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24,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0,05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50</w:t>
            </w:r>
          </w:p>
        </w:tc>
      </w:tr>
      <w:tr>
        <w:trPr>
          <w:trHeight w:val="993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48" w:right="0" w:firstLine="34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дміністративні т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громадськ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установи             та організації, офіс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4" w:right="58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робоч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right="0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0,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1,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75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right="0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0,3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  <w:t>197,37</w:t>
            </w:r>
          </w:p>
        </w:tc>
      </w:tr>
      <w:tr>
        <w:trPr>
          <w:trHeight w:val="1135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0" w:right="-43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  <w:lang w:val="uk-UA"/>
              </w:rPr>
              <w:t xml:space="preserve">Учбові заклади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uk-UA"/>
              </w:rPr>
              <w:t xml:space="preserve">вищий 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середній</w:t>
            </w:r>
          </w:p>
          <w:p>
            <w:pPr>
              <w:pStyle w:val="Normal"/>
              <w:shd w:fill="FFFFFF" w:val="clear"/>
              <w:spacing w:lineRule="exact" w:line="312"/>
              <w:ind w:left="0" w:right="-43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спеціальни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студен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right="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6" w:right="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6" w:righ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0,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righ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0,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" w:righ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70" w:right="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7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23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1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18" w:right="0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  <w:lang w:val="uk-UA"/>
              </w:rPr>
              <w:t>0,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66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0" w:right="166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0" w:right="166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176,92</w:t>
            </w:r>
          </w:p>
        </w:tc>
      </w:tr>
      <w:tr>
        <w:trPr>
          <w:trHeight w:val="643" w:hRule="exact"/>
        </w:trPr>
        <w:tc>
          <w:tcPr>
            <w:tcW w:w="6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" w:right="-43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uk-UA"/>
              </w:rPr>
              <w:t>- школа</w:t>
            </w:r>
          </w:p>
        </w:tc>
        <w:tc>
          <w:tcPr>
            <w:tcW w:w="1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учень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0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0,08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  <w:t>0,4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20,00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vertAlign w:val="superscript"/>
                <w:lang w:val="uk-UA"/>
              </w:rPr>
              <w:t>:</w:t>
            </w:r>
          </w:p>
        </w:tc>
        <w:tc>
          <w:tcPr>
            <w:tcW w:w="9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right="0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  <w:t>0,11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3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8"/>
                <w:szCs w:val="28"/>
                <w:lang w:val="uk-UA"/>
              </w:rPr>
              <w:t>181,8</w:t>
            </w:r>
          </w:p>
        </w:tc>
      </w:tr>
      <w:tr>
        <w:trPr>
          <w:trHeight w:val="507" w:hRule="exact"/>
        </w:trPr>
        <w:tc>
          <w:tcPr>
            <w:tcW w:w="6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5" w:right="-43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uk-UA"/>
              </w:rPr>
              <w:t>- школа-і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нтернат</w:t>
            </w:r>
          </w:p>
        </w:tc>
        <w:tc>
          <w:tcPr>
            <w:tcW w:w="128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109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0,50</w:t>
            </w:r>
          </w:p>
        </w:tc>
        <w:tc>
          <w:tcPr>
            <w:tcW w:w="9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15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2,2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8"/>
                <w:szCs w:val="28"/>
                <w:lang w:val="uk-UA"/>
              </w:rPr>
              <w:t>125,00</w:t>
            </w:r>
          </w:p>
        </w:tc>
        <w:tc>
          <w:tcPr>
            <w:tcW w:w="9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righ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  <w:lang w:val="uk-UA"/>
              </w:rPr>
              <w:t>0,55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21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227,0</w:t>
            </w:r>
          </w:p>
        </w:tc>
      </w:tr>
      <w:tr>
        <w:trPr>
          <w:trHeight w:val="694" w:hRule="exac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105" w:right="-43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6"/>
                <w:szCs w:val="26"/>
                <w:lang w:val="uk-UA"/>
              </w:rPr>
              <w:t>профтех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  <w:lang w:val="uk-UA"/>
              </w:rPr>
              <w:t>училище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right="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0,5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2,0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125,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righ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0,5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1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250,0</w:t>
            </w:r>
          </w:p>
        </w:tc>
      </w:tr>
      <w:tr>
        <w:trPr>
          <w:trHeight w:val="2175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6" w:right="115" w:hanging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Підприємства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  <w:lang w:val="uk-UA"/>
              </w:rPr>
              <w:t>торгівлі:</w:t>
            </w:r>
          </w:p>
          <w:p>
            <w:pPr>
              <w:pStyle w:val="Normal"/>
              <w:shd w:fill="FFFFFF" w:val="clear"/>
              <w:spacing w:lineRule="exact" w:line="310"/>
              <w:ind w:left="246" w:right="115" w:hanging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- промтоварн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газин</w:t>
            </w:r>
          </w:p>
          <w:p>
            <w:pPr>
              <w:pStyle w:val="Normal"/>
              <w:shd w:fill="FFFFFF" w:val="clear"/>
              <w:spacing w:lineRule="exact" w:line="314"/>
              <w:ind w:left="246" w:right="115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- продовольчи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магазин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left="19" w:right="91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07"/>
              <w:ind w:left="19" w:right="91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07"/>
              <w:ind w:left="19" w:right="91" w:hanging="0"/>
              <w:rPr>
                <w:rFonts w:ascii="Times New Roman" w:hAnsi="Times New Roman" w:cs="Times New Roman"/>
                <w:color w:val="000000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  <w:t>1м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торго-в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lang w:val="uk-UA"/>
              </w:rPr>
              <w:t xml:space="preserve">льної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площі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31"/>
              <w:ind w:left="58" w:right="132" w:hanging="24"/>
              <w:jc w:val="center"/>
              <w:rPr>
                <w:rFonts w:ascii="Times New Roman" w:hAnsi="Times New Roman" w:cs="Times New Roman"/>
                <w:color w:val="000000"/>
                <w:spacing w:val="-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val="uk-UA"/>
              </w:rPr>
              <w:t xml:space="preserve">0,15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uk-UA"/>
              </w:rPr>
              <w:t>0,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36"/>
              <w:ind w:left="102" w:right="0" w:hanging="26"/>
              <w:jc w:val="center"/>
              <w:rPr>
                <w:rFonts w:ascii="Times New Roman" w:hAnsi="Times New Roman" w:cs="Times New Roman"/>
                <w:color w:val="000000"/>
                <w:spacing w:val="-1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uk-UA"/>
              </w:rPr>
              <w:t>0,77</w:t>
            </w:r>
          </w:p>
          <w:p>
            <w:pPr>
              <w:pStyle w:val="Normal"/>
              <w:shd w:fill="FFFFFF" w:val="clear"/>
              <w:spacing w:lineRule="exact" w:line="936"/>
              <w:ind w:left="102" w:right="0" w:hanging="26"/>
              <w:jc w:val="center"/>
              <w:rPr>
                <w:rFonts w:ascii="Times New Roman" w:hAnsi="Times New Roman" w:cs="Times New Roman"/>
                <w:color w:val="000000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lang w:val="uk-UA"/>
              </w:rPr>
              <w:t>1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26"/>
              <w:ind w:left="106" w:right="156" w:firstLine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46,00 91,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26"/>
              <w:ind w:left="118" w:right="0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 xml:space="preserve">0,2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val="uk-UA"/>
              </w:rPr>
              <w:t>0,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26"/>
              <w:ind w:left="7" w:right="118" w:firstLine="5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lang w:val="uk-UA"/>
              </w:rPr>
              <w:t xml:space="preserve">191,7 </w:t>
            </w:r>
            <w:r>
              <w:rPr>
                <w:rFonts w:cs="Times New Roman" w:ascii="Times New Roman" w:hAnsi="Times New Roman"/>
                <w:color w:val="000000"/>
                <w:spacing w:val="-10"/>
                <w:lang w:val="uk-UA"/>
              </w:rPr>
              <w:t>175,96</w:t>
            </w:r>
          </w:p>
        </w:tc>
      </w:tr>
      <w:tr>
        <w:trPr>
          <w:trHeight w:val="547" w:hRule="exac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- ринок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righ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uk-UA"/>
              </w:rPr>
              <w:t>0,26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Д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lang w:val="uk-UA"/>
              </w:rPr>
              <w:t>96,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right="0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0,4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7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0</w:t>
            </w:r>
          </w:p>
        </w:tc>
      </w:tr>
      <w:tr>
        <w:trPr>
          <w:trHeight w:val="638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0" w:right="946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довищн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установ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0,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0,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25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right="0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  <w:t>0,2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6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  <w:lang w:val="uk-UA"/>
              </w:rPr>
              <w:t>119,0</w:t>
            </w:r>
          </w:p>
        </w:tc>
      </w:tr>
      <w:tr>
        <w:trPr>
          <w:trHeight w:val="1104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0" w:hanging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7" w:right="98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Підприємств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побутов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обслуговуванн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10" w:right="86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робоче місц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0,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2,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26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  <w:t>1,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60</w:t>
            </w:r>
          </w:p>
        </w:tc>
      </w:tr>
      <w:tr>
        <w:trPr>
          <w:trHeight w:val="952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2" w:right="0" w:hanging="0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окзал, аеропорт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автовокзал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6" w:righ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vertAlign w:val="superscript"/>
                <w:lang w:val="uk-UA"/>
              </w:rPr>
              <w:t xml:space="preserve">2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паса-жи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ької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площі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right="0" w:hanging="0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0,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  <w:lang w:val="uk-UA"/>
              </w:rPr>
              <w:t>1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127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0,5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3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9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804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емпінг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автостоянк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97" w:right="115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площі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0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  <w:t>0,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  <w:t>0,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8"/>
                <w:szCs w:val="28"/>
                <w:lang w:val="uk-UA"/>
              </w:rPr>
              <w:t>0,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35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33</w:t>
            </w:r>
          </w:p>
        </w:tc>
      </w:tr>
      <w:tr>
        <w:trPr>
          <w:trHeight w:val="601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48" w:right="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Шинок (курортний сезон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62" w:right="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 xml:space="preserve"> тер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uk-UA"/>
              </w:rPr>
              <w:t>торії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0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0,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  <w:t>0,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11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60</w:t>
            </w:r>
          </w:p>
        </w:tc>
      </w:tr>
      <w:tr>
        <w:trPr>
          <w:trHeight w:val="1430" w:hRule="exac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right="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0" w:right="638" w:hanging="12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Підприємств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громадськ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харчування: Ресторан: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right="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87" w:right="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87" w:right="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87" w:right="0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15" w:right="0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15" w:right="0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15" w:righ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  <w:t>1,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righ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6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2" w:righ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2" w:right="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2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726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45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45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245" w:right="0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right="0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5" w:right="0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5" w:right="0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65" w:righ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  <w:t>330,0</w:t>
            </w:r>
          </w:p>
        </w:tc>
      </w:tr>
      <w:tr>
        <w:trPr>
          <w:trHeight w:val="348" w:hRule="exac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Кафе, їдальня: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right="0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місце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0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0,679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0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  <w:lang w:val="uk-UA"/>
              </w:rPr>
              <w:t>2,61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260,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8"/>
                <w:szCs w:val="28"/>
                <w:lang w:val="uk-UA"/>
              </w:rPr>
              <w:t>1,0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260,0</w:t>
            </w:r>
          </w:p>
        </w:tc>
      </w:tr>
    </w:tbl>
    <w:p>
      <w:pPr>
        <w:pStyle w:val="Normal"/>
        <w:shd w:fill="FFFFFF" w:val="clear"/>
        <w:spacing w:lineRule="exact" w:line="305"/>
        <w:ind w:left="0" w:right="0"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5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uk-UA"/>
        </w:rPr>
        <w:t xml:space="preserve">Опал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uk-UA"/>
        </w:rPr>
        <w:t xml:space="preserve">лист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не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uk-UA"/>
        </w:rPr>
        <w:t xml:space="preserve">входить 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норму утворення твердих побутових відходів по всіх об'єктах невиробничої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сфери і при укладанні договорів до основного утворення додають відходи з площ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зеленого насадження, виходячи з норми 8 л на 1 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зелених насаджень.</w:t>
      </w:r>
    </w:p>
    <w:p>
      <w:pPr>
        <w:pStyle w:val="Normal"/>
        <w:ind w:left="709" w:right="0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/>
        <w:ind w:left="58" w:right="0" w:firstLine="6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uk-UA"/>
        </w:rPr>
        <w:t xml:space="preserve">Норми надання послуг з вивезення рідких побутових відходів </w:t>
      </w:r>
    </w:p>
    <w:p>
      <w:pPr>
        <w:pStyle w:val="Normal"/>
        <w:tabs>
          <w:tab w:val="clear" w:pos="720"/>
          <w:tab w:val="left" w:pos="9498" w:leader="none"/>
        </w:tabs>
        <w:ind w:left="0" w:right="252"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</w:r>
    </w:p>
    <w:p>
      <w:pPr>
        <w:pStyle w:val="Heading1"/>
        <w:ind w:left="0" w:right="0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b w:val="false"/>
          <w:color w:val="000000"/>
          <w:spacing w:val="-6"/>
          <w:sz w:val="28"/>
          <w:szCs w:val="28"/>
        </w:rPr>
        <w:t xml:space="preserve">3.1. </w:t>
      </w:r>
      <w:r>
        <w:rPr>
          <w:b w:val="false"/>
          <w:color w:val="000000"/>
          <w:sz w:val="28"/>
          <w:szCs w:val="28"/>
        </w:rPr>
        <w:t xml:space="preserve">Норма надання послуг з вивезення рідких побутових відходів </w:t>
      </w:r>
      <w:r>
        <w:rPr>
          <w:b w:val="false"/>
          <w:sz w:val="28"/>
          <w:szCs w:val="28"/>
        </w:rPr>
        <w:t>для житлових будинків та інших джерел утворення побутових відходів, не підключених до централізованої системи каналізації населеного пункту, становить</w:t>
      </w:r>
      <w:r>
        <w:rPr>
          <w:b w:val="false"/>
          <w:color w:val="000000"/>
          <w:spacing w:val="-1"/>
          <w:sz w:val="28"/>
          <w:szCs w:val="28"/>
        </w:rPr>
        <w:t xml:space="preserve"> 25 л/добу на одного мешканця (9,13 куб.метрів на рік на 1людину), відповідно до </w:t>
      </w:r>
      <w:r>
        <w:rPr>
          <w:b w:val="false"/>
          <w:color w:val="000000"/>
          <w:spacing w:val="-4"/>
          <w:sz w:val="28"/>
          <w:szCs w:val="28"/>
        </w:rPr>
        <w:t xml:space="preserve">СНиП 2.04.03-85 "Канализация. Наружные сети и сооружения" та </w:t>
      </w:r>
      <w:r>
        <w:rPr>
          <w:b w:val="false"/>
          <w:bCs/>
          <w:sz w:val="28"/>
          <w:szCs w:val="28"/>
        </w:rPr>
        <w:t xml:space="preserve">Рекомендованих норм надання послуг з вивезення побутових відходів, затверджених Наказом Міністерства з питань житлово-комунального господарства України </w:t>
      </w:r>
      <w:r>
        <w:rPr>
          <w:b w:val="false"/>
          <w:sz w:val="28"/>
          <w:szCs w:val="28"/>
        </w:rPr>
        <w:t>22.03.2010 р. № 75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м рідких побутових відходів для об'єктів з централізованим водопостачанням визначають відповідно до показів засобів обліку води або норм водоспоживання згідно з наказом Міністерства з питань житлово-комунального господарства України від 27.06.2008 р. № 190</w:t>
      </w:r>
      <w:bookmarkStart w:id="1" w:name="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Правил користування системами централізованого комунального водопостачання та водовідведення в населених пунктах Україн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реєстрованим у Міністерстві юстиції України 07.10.2008 за №936/1562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житлово-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                                                      С.Сінельні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414" w:footer="1276" w:bottom="15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Book Antiqua" w:hAnsi="Book Antiqua" w:eastAsia="Times New Roman" w:cs="Book Antiqua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outlineLvl w:val="0"/>
    </w:pPr>
    <w:rPr>
      <w:rFonts w:ascii="Times New Roman" w:hAnsi="Times New Roman" w:cs="Times New Roman"/>
      <w:b/>
      <w:spacing w:val="-2"/>
      <w:sz w:val="22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Book Antiqua" w:hAnsi="Book Antiqua" w:cs="Book Antiqua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Book Antiqua" w:hAnsi="Book Antiqua" w:cs="Book Antiqua"/>
      <w:b/>
      <w:bCs/>
      <w:sz w:val="36"/>
      <w:szCs w:val="36"/>
    </w:rPr>
  </w:style>
  <w:style w:type="character" w:styleId="FontStyle13">
    <w:name w:val="Font Style13"/>
    <w:basedOn w:val="Style13"/>
    <w:qFormat/>
    <w:rPr>
      <w:rFonts w:ascii="Book Antiqua" w:hAnsi="Book Antiqua" w:cs="Book Antiqua"/>
      <w:sz w:val="20"/>
      <w:szCs w:val="20"/>
    </w:rPr>
  </w:style>
  <w:style w:type="character" w:styleId="FontStyle14">
    <w:name w:val="Font Style14"/>
    <w:basedOn w:val="Style13"/>
    <w:qFormat/>
    <w:rPr>
      <w:rFonts w:ascii="Book Antiqua" w:hAnsi="Book Antiqua" w:cs="Book Antiqua"/>
      <w:b/>
      <w:bCs/>
      <w:spacing w:val="60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Book Antiqua" w:hAnsi="Book Antiqua" w:cs="Book Antiqua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0"/>
      <w:ind w:left="0" w:right="0" w:firstLine="45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25:00Z</dcterms:created>
  <dc:creator>user</dc:creator>
  <dc:description/>
  <dc:language>en-US</dc:language>
  <cp:lastModifiedBy>админ</cp:lastModifiedBy>
  <cp:lastPrinted>2013-07-31T08:33:00Z</cp:lastPrinted>
  <dcterms:modified xsi:type="dcterms:W3CDTF">2013-08-01T10:18:00Z</dcterms:modified>
  <cp:revision>21</cp:revision>
  <dc:subject/>
  <dc:title> </dc:title>
</cp:coreProperties>
</file>