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</w:t>
      </w:r>
    </w:p>
    <w:p>
      <w:pPr>
        <w:pStyle w:val="Normal"/>
        <w:ind w:left="538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го комітету</w:t>
      </w:r>
    </w:p>
    <w:p>
      <w:pPr>
        <w:pStyle w:val="Normal"/>
        <w:ind w:left="5387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ої міської ради</w:t>
      </w:r>
    </w:p>
    <w:p>
      <w:pPr>
        <w:pStyle w:val="Normal"/>
        <w:ind w:left="5387" w:right="0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08.20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1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1134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елік послуг з утримання будинків і споруд</w:t>
      </w:r>
    </w:p>
    <w:p>
      <w:pPr>
        <w:pStyle w:val="TextBody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sz w:val="28"/>
          <w:szCs w:val="28"/>
        </w:rPr>
        <w:t xml:space="preserve">та прибудинкових територій </w:t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1567"/>
        <w:gridCol w:w="170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70" w:right="0" w:hanging="0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uk-UA"/>
              </w:rPr>
              <w:t>Найменування робіт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uk-UA"/>
              </w:rPr>
              <w:t>Періодичні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494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Прибирання прибудинкової території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для 1, 2, 3-х поверхових будинкі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для 4-х поверхових та вище будинк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0" w:right="326" w:hanging="0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мітання снігу, який щойно випав, товщиною шару 2 см. Згрібання снігу до купи або валів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(до 15 разів на рік включн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(до 20 разів на рік включн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485" w:firstLine="5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сипання території призначеної для проходу протиожеледними сумішам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при ожеледиці (до 15 разів на рік включн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при ожеледиці (до 30 разів на рік включно)</w:t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0" w:right="144" w:hanging="14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сування снігу, який щойно випав, товщиною шару понад 2 см. движком до валу або до куп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(до 15 разів на рік включн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(до 30 разів на рік включн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0" w:right="144" w:hanging="14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чищення території від ущільненого снігу скрібачком. Згрібання снігу до валу або купи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(до 10 разів на рік включн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По мірі необхідності  в зимовий період (до 25 разів на рік включн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0" w:right="144" w:hanging="14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мітання території з удосконаленим покриття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 рази на тижде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Щоденно (крім неділі) або по мірі необхідно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0" w:right="144" w:hanging="14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мітання території з неудосконаленим покриття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 рази на тижде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Через д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0" w:right="144" w:hanging="14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мітання території без покритт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2 рази на тижде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Через д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0" w:right="144" w:hanging="14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ння газоні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1 раз на тижден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Через де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0" w:right="144" w:hanging="14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ння території від опалого листя та віднесення його на відстань до 10м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В осінній період 1 раз на р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везення побутових відходів (збирання, перевезення, знешкодження та захоронення твердих та великогабаритних відході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ханізоване очищення контейнерів для збирання твердих побутових відходів (контейнерів 0,6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євроконтейнерів 1,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, розміщених на контейнерних майданчиках біля будинків комунального житлового фонду та вивезення відходів на міське звалище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енно без вихідних і святкових дн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ча сміттєвозів для обслуговування мешканців будинків комунального житлового фонду планово-поквартирним методом (мешканці викидають сміття безпосередньо у сміттєвоз) – в разі необхідності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рім неділі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антаження великогабаритних побутових відходів у вантажний автотранспорт та вивезення відходів на міське звалище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денно без вихідних і святкових дн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ронення твердих побутових та великогабаритних  відходів на міському звалищі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-3 рази на тиждень по мірі накопичення великогабаритних відход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хнічне обслуговування ліфт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Місячний ремонт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місяц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Квартальний ремонт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3 місяц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Огля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2 д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Обхі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раз на 2 д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вільнення пасажирів з кабін ліфтів, що зупинилис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Незаплановані ремонти за викликом у разі несанкціонованої зупинки ліфта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ехнічне обслуговування внутрішньобудинкових систем та ліквідація аварій у внутрішньоквартирних мережах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Холодного водопостачання, водовідведення та зливової каналізації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ичні огляди внутрішньобудинкової системи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ази на рік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ювання системи холодного водопостачання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унення засмічень внутрішньобудинкових мереж та каналізаційних випусків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унення незначних аварій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 (цілодобово)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сальникових ущільнень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Централізованого опаленн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ичні огляди внутрішньобудинкової системи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ази на рік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ювання системи централізованого опалення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  в опалювальний період</w:t>
            </w:r>
          </w:p>
        </w:tc>
      </w:tr>
      <w:tr>
        <w:trPr>
          <w:trHeight w:val="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унення течі в трубопроводах, приладах та арматурі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унення незначних аварій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 (цілодобово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сальникових ущільнень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Гарячого водопостачанн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іодичні огляди внутрішньобудинкової системи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рази на рік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ювання системи гарячого водопостачання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унення течі в трубопроводах, приладах та арматурі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унення незначних аварій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 (цілодобово)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2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сальникових ущільнень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Дератизаці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Знищення гризунів у підвалах та техпідпіллях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1 раз на рік або частіше по мірі необхідності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uk-UA"/>
              </w:rPr>
              <w:t>Дезінсекці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6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Боротьба з побутовими комахами і мухами в підвалах та техпідпіллях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1 раз на рік або частіше по мірі необхідно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uk-UA"/>
              </w:rPr>
              <w:t>7.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uk-UA"/>
              </w:rPr>
              <w:t>Обслуговування димовентиляційних канал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7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 xml:space="preserve">Проведення чергових технічних огляді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>димовентиляційних каналів з перевіркою наявності тяги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1 раз на р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7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Прочищення вентиляційних каналів від засмічень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По мірі необхідності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righ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оточний ремонт внутрішньобудинкових систем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Холодного водопостачання, водовідведення та зливової каналізації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кова заміна трубопроводу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% на рік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та заміна регулювальних кранів, вентилів, засувок 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 % на рік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Централізованого опаленн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та заміна регулювальних кранів, вентилів, засувок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% на рік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іна невеликих ділянок трубопроводу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% на рік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Гарячого водопостачанн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та заміна регулювальних кранів, вентилів, засувок 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% на рік</w:t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іна невеликих ділянок трубопроводу (крім внутрішньоквартирної мережі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% на р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uk-UA"/>
              </w:rPr>
              <w:t>9.</w:t>
            </w:r>
          </w:p>
        </w:tc>
        <w:tc>
          <w:tcPr>
            <w:tcW w:w="9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  <w:lang w:val="uk-UA"/>
              </w:rPr>
              <w:t>Освітлення місць загального користув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uk-UA"/>
              </w:rPr>
              <w:t>9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іна електричних пристроїв (вимикачів, патронів, розеток тощо крім електричних ламп) в сходових клітках, горищах та службових приміщеннях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, до 10% на р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uk-UA"/>
              </w:rPr>
              <w:t>9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унення причин, що викликають відсутність світла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 відсутності світ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uk-UA"/>
              </w:rPr>
              <w:t>9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іна запобіжників, автоматичних вимикачів, пакетних перемикачів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, до 10% на р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кова заміна електропроводки до введення в квартири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, до 10% довжини на рі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Усунення незначних аварій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мірі необхідності (цілодобов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нергопостачання ліфтів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одобо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житлово-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                                                      С.Сінельнік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1" w:footer="1135" w:bottom="14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outlineLvl w:val="0"/>
    </w:pPr>
    <w:rPr>
      <w:rFonts w:ascii="Times New Roman" w:hAnsi="Times New Roman" w:cs="Times New Roman"/>
      <w:b/>
      <w:spacing w:val="-2"/>
      <w:sz w:val="22"/>
      <w:szCs w:val="2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Book Antiqua" w:hAnsi="Book Antiqua" w:cs="Book Antiqua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Book Antiqua" w:hAnsi="Book Antiqua" w:cs="Book Antiqua"/>
      <w:b/>
      <w:bCs/>
      <w:sz w:val="36"/>
      <w:szCs w:val="36"/>
    </w:rPr>
  </w:style>
  <w:style w:type="character" w:styleId="FontStyle13">
    <w:name w:val="Font Style13"/>
    <w:basedOn w:val="Style13"/>
    <w:qFormat/>
    <w:rPr>
      <w:rFonts w:ascii="Book Antiqua" w:hAnsi="Book Antiqua" w:cs="Book Antiqua"/>
      <w:sz w:val="20"/>
      <w:szCs w:val="20"/>
    </w:rPr>
  </w:style>
  <w:style w:type="character" w:styleId="FontStyle14">
    <w:name w:val="Font Style14"/>
    <w:basedOn w:val="Style13"/>
    <w:qFormat/>
    <w:rPr>
      <w:rFonts w:ascii="Book Antiqua" w:hAnsi="Book Antiqua" w:cs="Book Antiqua"/>
      <w:b/>
      <w:bCs/>
      <w:spacing w:val="60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Book Antiqua" w:hAnsi="Book Antiqua" w:cs="Book Antiqu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0"/>
      <w:ind w:left="0" w:right="0" w:firstLine="45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8:00Z</dcterms:created>
  <dc:creator>user</dc:creator>
  <dc:description/>
  <dc:language>en-US</dc:language>
  <cp:lastModifiedBy>админ</cp:lastModifiedBy>
  <cp:lastPrinted>2013-07-31T08:28:00Z</cp:lastPrinted>
  <dcterms:modified xsi:type="dcterms:W3CDTF">2013-08-01T10:12:00Z</dcterms:modified>
  <cp:revision>29</cp:revision>
  <dc:subject/>
  <dc:title> </dc:title>
</cp:coreProperties>
</file>